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left="426" w:right="42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left="426" w:right="4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LLEGATO H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6372" w:right="-14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abile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40"/>
          <w:szCs w:val="40"/>
        </w:rPr>
        <w:t>PATTO DI INTEGRITA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" w:hanging="0"/>
        <w:jc w:val="both"/>
        <w:rPr>
          <w:rFonts w:ascii="Calibri" w:hAnsi="Calibri" w:cs="Calibri"/>
          <w:bCs/>
        </w:rPr>
      </w:pPr>
      <w:r>
        <w:rPr>
          <w:rFonts w:cs="Arial" w:ascii="Arial" w:hAnsi="Arial"/>
          <w:bCs/>
          <w:sz w:val="22"/>
          <w:szCs w:val="22"/>
        </w:rPr>
        <w:t>relativo alla p</w:t>
      </w:r>
      <w:r>
        <w:rPr>
          <w:rFonts w:cs="Arial" w:ascii="Arial" w:hAnsi="Arial"/>
          <w:sz w:val="22"/>
          <w:szCs w:val="22"/>
        </w:rPr>
        <w:t xml:space="preserve">rocedura per l’affidamento del servizio assicurativo a favore degli alunni e del Personale Scolastico con durata dell’appalto: dalle ore 24.00 del 07/11/2017 alle ore 24.00 del 07/11/2020 - C. I. G. : Z971F5B30B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tra</w:t>
      </w:r>
    </w:p>
    <w:p>
      <w:pPr>
        <w:pStyle w:val="Normal"/>
        <w:ind w:left="708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l' Istituto Comprensivo “Don Gnocchi” – San Colombano al Lambro M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Calibri" w:ascii="Calibri" w:hAnsi="Calibri"/>
          <w:sz w:val="28"/>
          <w:szCs w:val="28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…………………..…………………………………………..(di seguito denominata Società),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tta all’Albo Imprese IVASS oppure al R.U.I. (Registro Unico degli Intermediari) istituito con D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gs. 209/2005 Codice delle Assicurazioni Private al n° 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..........................................................................  cap …………….  Prov. …………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via …………………………………………………………………..  n° ……………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……………………...  Codice Fiscale……………………........ Codice attività ………………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….. fax ……………………… E-mail …………………………………..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ta da …………………………………………  Codice Fiscale ………………………………</w:t>
      </w:r>
    </w:p>
    <w:p>
      <w:pPr>
        <w:pStyle w:val="Normal"/>
        <w:spacing w:before="120" w:after="120"/>
        <w:jc w:val="both"/>
        <w:rPr>
          <w:rFonts w:ascii="Garamond" w:hAnsi="Garamond" w:cs="Garamond"/>
        </w:rPr>
      </w:pPr>
      <w:r>
        <w:rPr>
          <w:rFonts w:cs="Arial" w:ascii="Arial" w:hAnsi="Arial"/>
          <w:sz w:val="22"/>
          <w:szCs w:val="22"/>
        </w:rPr>
        <w:t>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 Piano Triennale di Prevenzione della Corruzione (P.T.P.C) 2016-2018  per le istituzioni scolastiche della Regione Lombardia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il decreto del Presidente della Repubblica 16 aprile 2013, n. 62 con il quale è stato emanato il “Regolamento recante il codice di comportamento dei dipendenti pubblici”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QUANTO SE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icolo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’integrità stabilisce la formale obbligazione della Società che, ai fini della partecipazione alla gara in oggetto, si impegn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gnalare all’Istituto Scolastico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olo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olo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olo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olo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 ed esecuzione del Patto d’integrità fra l’Istituto Scolastico ed i concorrenti e tra gli stessi concorrenti sarà risolta dall’Autorità Giudiziaria compet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left="3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autoSpaceDE w:val="false"/>
        <w:ind w:left="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i un documento d’identità del Legale Rappresentante/Procuratore della società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sz w:val="22"/>
      <w:szCs w:val="22"/>
    </w:rPr>
  </w:style>
  <w:style w:type="character" w:styleId="WW8Num2z0">
    <w:name w:val="WW8Num2z0"/>
    <w:qFormat/>
    <w:rPr>
      <w:rFonts w:ascii="Symbol" w:hAnsi="Symbo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0">
    <w:name w:val="Intestazione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0">
    <w:name w:val="Didascali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C - ISTANZA DI AMMISSIONE ALLA GAR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7:10:00Z</dcterms:created>
  <dc:creator>dell</dc:creator>
  <dc:description/>
  <cp:keywords/>
  <dc:language>en-US</dc:language>
  <cp:lastModifiedBy>User_PON2</cp:lastModifiedBy>
  <dcterms:modified xsi:type="dcterms:W3CDTF">2017-10-03T09:37:00Z</dcterms:modified>
  <cp:revision>4</cp:revision>
  <dc:subject/>
  <dc:title/>
</cp:coreProperties>
</file>